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9 N 4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закрытие лицевого счета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КФД │   053175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"__" ______ 20__ г.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по Сводном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лиента      ____________________       реестр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ИНН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КПП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иного                               по Сводном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я                ____________________       реестр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ИНН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КПП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 бюджетных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, главного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источников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, главного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доходов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____________________   Глава по Б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вышестоящего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а бюджетного                             по Сводном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сса                  ____________________       реестр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____________________       по КОФ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шу закрыть лицевой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чет                      ____________________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____________________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вид лицевого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счета)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чина закрытия лицевого счета,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омер и дата документа-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1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анковские реквизиты для перечисления средств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ле закрытия лицевого с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215"/>
        <w:gridCol w:w="3104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</w:t>
            </w:r>
          </w:p>
        </w:tc>
        <w:tc>
          <w:tcPr>
            <w:tcW w:w="7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ентский   </w:t>
              <w:br/>
              <w:t xml:space="preserve">счет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_____________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===========================================================================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Федерального казначейства, органа Федерального казначей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 закрытии лицевого счета N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_____________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_____________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 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51</Characters>
  <CharactersWithSpaces>4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Федеральное казначейство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рытие лицевого счета в Федеральном казначей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