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ткрытия и ведения финан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м лицевыхсчетов для учета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расходов мест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 "Городской окр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ноголовка"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ЗАКРЫТИЕ ЛИЦЕВОГО 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финанс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ИНН, КПП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закрыть лицевой сче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омер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ричина закрытия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опии документов, являющихся основанием для за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опия документа о внесении 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юридических лиц записи о прекращении деятельности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метка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вой счет ________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омер лицевого счета)    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ы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вой счет ________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омер лицевого счета)    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ы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6</Characters>
  <CharactersWithSpaces>2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Органы местного самоуправления г./пос. Черноголовки (Московская область)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закрытие лицевого счета в финансовом органе на территории муниципального образования «Городской округ Черноголовка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