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ЗАКРЫТИЕ ________ СЧЕТА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 "__"_________ ____ г.              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клиента ___________________________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клиен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КП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крыть __________ сч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____________________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  реквизиты  для  перечисления  средств,  поступивших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45"/>
        <w:gridCol w:w="1350"/>
        <w:gridCol w:w="364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   </w:t>
              <w:br/>
              <w:t xml:space="preserve">(кредитной  организаци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ский     </w:t>
              <w:br/>
              <w:t xml:space="preserve">счет банка        </w:t>
              <w:br/>
              <w:t xml:space="preserve">(кредитной  организации)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кредитной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 закрытии лицевого счета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   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   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___________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ЗАО «Юринформ В»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рытие счета в банке в связи с ликвидацией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