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19, 20, 2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воздушных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(заменить, выдать дубликат, внести изменение)  Свидетельство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государственного  воздушного судна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ВС N 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государственное воздушное судн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тип, у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познавательный зна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е:                               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- - - - - - - - - - - - - - -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ющееся: 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замены (выдачи дубликата)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государственном воздушном суд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   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познавательный знак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водской (серийный) номер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изготовления (последнего ремонта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значение воздушного судна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технического осмотра или л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ытания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ем произведен технический 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летное испытание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Место базирования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эксплуатирующей организации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иници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              "___"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5</Characters>
  <CharactersWithSpaces>1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Министерство обороны Российской Федерации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замену (выдачу дубликата, внесение изменений) свидетельства о государственной регистрации государственного воздушного судн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