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бесплатного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а также лиц из числа детей-сирот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от 18 до 23 лет, обучающихся 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образовательны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и Шату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униципального района Веселовой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возместить  мне  транспортные  расход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за _____________________ месяц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указанной су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 коп. 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езд к месту учебы и обра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 коп. 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езд к месту отдыха и лечения (один раз в го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 коп. 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ные поез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вансовый отчет за ______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зд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начальнику Управления образования администрации Шатурского муниципального района от несовершеннолетнего старше 14 лет, относящегося к категории детей-сирот, детей, оставшихся без попечения родителей, находящегося под попечительством, воспитываю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