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 бесплатного проез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а также лиц из числа детей-сирот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ей, 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от 18 до 23 лет, обучающихся 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государственных образовательны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Управления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министрации Шату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униципального района Веселовой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 по адресу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возместить  моему  подопечному (приемному ребен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питаннику,  находящемуся на полном государственном обеспе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е расходы в размер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за _____________________ месяц 20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указанной сум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 _____ коп. 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езд к месту учебы и обра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 _____ коп. 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езд к месту отдыха и лечения (один раз в год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лей _____ коп. израсход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ные поезд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авансовый отчет за ________________ 200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здные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                     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начальнику Управления образования администрации Шатурского муниципального района от опекуна (попечителя, приемного родителя) о возмещении денежных средств, потраченных на транспортные расх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