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МРИ ФНС России N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ООО "Сатурн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143969, Московская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Реутов, Юбилейный просп.,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ГРН 1027739101914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Н 7744000925, КПП 770301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ходе на упрощенную систему налогооб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ями ст. ст. 346.12 и 346.13 гл. 26.2 Налогового кодекса Российской Федерации ООО "Сатурн", ОГРН 10277391019148, ИНН 7744000925, КПП 770301005, переходит на упрощенную систему налогообложения с "01" янва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объекта налогообложения выбраны "дох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о доходов за девять месяцев 2009 г. сорок два миллиона двес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численность работников за 9 месяцев 2009 г. составляет восемьдесят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амортизируемого имущества, находящегося в собственности организации на 1 октября 2009 г., составляет семьдесят пять миллионов сто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овия и ограничения, предусмотренные ст. 346.12 Налогового кодекса Российской Федерации, соблю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нее упрощенная система налогообложения, предусмотренная гл. 26.2 Налогового кодекса Российской Федерации, не примен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Иванов              И.П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2" окт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Подпорин Ю.В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плательщика о переходе на упрощенную систему налогооблож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