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тсрочки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нужную форму изменения срока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Н 623720555521, ИП Иванов Г.И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/КПП, полное наименование организации, адрес место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90000, г. Рязань, ул. Новая, д. 1, 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Ф.И.О. физического лица, ИНН (при наличии)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 на доходы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зменить срок уплаты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лога(ов), сбор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50 000 руб. 00 коп.         6 (Шесть)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умме -------------------- на срок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ю(ям) и на условиях, оговоренных(ым) подпунктом(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                       2                           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 пункта(ов) ---------------  статьи(ей) ----------------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й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го лица)                             Иванов       дата 12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Иванова Г.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Егоркина О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логоплательщика с просьбой о предоставлении отсрочки, рассрочки или инвестиционного налогового креди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