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отсрочки, рас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налогового кре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ов 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6 N САЭ-3-19/79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ужную форму измен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Н/КПП,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о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менить срок упла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бор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умме ______________ на сро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ю(ям) и на условиях, оговоренных(ым) подпунктом(ами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(ов) _________________ статьи(ей) ____________________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го лица)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налоговая служба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плательщика с просьбой о предоставлении отсрочки, рассрочки или инвестиционного налогов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