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своего уче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Н, ИНН/КПП; Ф.И.О.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, ОРГНИП, ИНН;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го лица, ИНН (при наличии)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 организации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го лица, телефо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с, электронная поч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плательщика в налоговый орган о проведении с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с бюджетом по налогам, сборам и страховым взн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.4 Приложения к Приказу ФНС РФ от 09.09.2005 N САЭ-3-01/444@ "Об утверждении Регламента организации работы с налогоплательщиками, плательщиками сборов, страховых взносов на обязательное пенсионное страхование и налоговыми агентами" прошу провести сверку расчетов по форме 23-а (кратк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ошу провести сверку расчетов и выдать мне справку о состоянии расчетов по налогам, сборам, взносам по форме N 39-1 (или 39-1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прошу вручить лично (или направить по поч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банов О.М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логоплательщика в налоговый орган о проведении сверки расчетов с бюджетом по налогам, сборам и страховым взн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