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уководителю МИ ФНС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явление о замене обеспечительных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2010  г.  в  период  с  февраля  по октябрь МИ ФНС N 3 по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провела  выездную  налоговую  проверку  ООО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 по адресу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ющегося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результатам  проверки,  несмотря  на  аргументированные  возра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было  вынесено  решение от "__" __________ 2010 г. N __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ии   ООО ____________________ к   ответственности   за  совер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право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10  ст.  101  НК  РФ после вынесения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,  а  именно  "__" __________ 2010 г.,  руководителем  МИ ФНС N 3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было вынесено решение о принятии в отношении ОО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обеспечительных  мер  в виде запрета на отчуждение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ООО ____________________ без согласия налогового орг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 и  после  наложения  запрета  на  отчуждение  указанного  вы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 совокупная  его стоимость по данным бухгалтерского учета яви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ьше  общей  суммы  недоимки,  пеней  и  штрафов,  подлежащей  уплат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решения о привлечении к ответственности за совершение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 от "__" __________ 2010 г.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этому  согласно  той  же норме закона руководителем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вынесено решение от "__" __________ 2010 г. о принятии в отношении 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обеспечительных мер в виде приостановления операц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у N _________________ в Банке (наименование банк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становление  операций  по  указанному  счету  в Банке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)  существенно  затруднит,  а  то  и  совсем  парализует 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и.   ООО ____________________ может   потерять  своих  контраг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е  обстоятельство  также отрицательно скажется на финансовом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и,  повлечет невозможность реализации важных и экономически выг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ок.  Все  перечисленные  обстоятельства  негативным образом скажу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организацией имеющихся обязательств перед контрагентами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пред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одтверждение всего перечисленного выше предста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говор от "__" _________ ____ г. N ______ с ЗАО _________________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которым  организация  в  ближайшее время  обязана у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тельные суммы, а за просрочку платежа установлен штраф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говор  от  "__" __________ ____ г. N ______ с ООО 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писка от "__" __________ ____ г. N ______ по счету N 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правка от "__" __________ ____ г. N ______, подтверждающая  велич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их расходов организации на хозяйственные нуж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 образом,  решение  налогового  органа от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ет серьезные трудности и препятствия в работе ООО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11  ст. 101  НК  РФ по просьбе лица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 было  вынесено  решение о принятии обеспечительных мер, налог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вправе заменить обеспечительные ме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 заменить,  руководствуясь  п. 11 ст. 101 НК РФ, обеспеч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ы в отношении ООО _____________ в виде приостановления операций по с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 в  Банке  (наименование  банка)  на банковскую гаран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 (наименование   банка),  подтверждающую,  что  последний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ить   указанную   в  решении  от  "__" __________ ____ г.  N ______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ии к ответственности за совершение налогового правонарушения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имки,  а  также суммы соответствующих пеней и штрафов в случае не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х сумм ООО ____________________ в установленный налоговым органом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договор от "__" __________ ____ г. N ______ с ЗАО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которым  организация в ближайшее время обязана у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тельные суммы, а за просрочку платежа установлен штраф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договор от "______" __________ ____ г. N ______ с ООО 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выписка от "__" __________ ____ г. N ______ по счету N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справка от "__" __________ ____ г. N ______, подтверждающая велич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их расходов организации на хозяйственные нужд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гарантийное письмо от "_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/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4</Words>
  <Characters>4846</Characters>
  <CharactersWithSpaces>4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Семенихин В.В.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логоплательщика в налоговый орган о замене обеспечительных мер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