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И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Н ___________, КПП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вого агента о возврате из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лишне уплаченного НДФЛ (п. 14 ст. 78 Н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78 Налогового кодекса ____________________ просит возвратить сумму налога на доходы физических лиц ______ (__________) рублей, излишне уплаченную по КБК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имка или задолженность по налогам, подлежащим уплате в __________ бюджет, а также задолженность по соответствующим пеням и штрафам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излишнюю уплату НДФЛ и отсутствие недоимки по иным налогам и задолженности по пеням и штраф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5</Characters>
  <CharactersWithSpaces>9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Касенов Е.Б.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логового агента о возврате из бюджета излишне уплаченного НДФ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