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нспекцию ФНС РФ 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гражданина ___________________ &lt;1&gt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амилия, им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а жительства в РФ: 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.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вого резидента Российской Федерации - граждани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остранного государства, с которым подписано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бежании двойного налогообложения, на освобож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уплаты налога (проведение зачета, получение налого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четов или иных налоговых привилег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 Российской Федерацией и _____________ &lt;1&gt; заключен действующий в течение налогового периода с "___"________ ___ г. по "___"________ ___ г. договор (соглашение) об избежании двойного налогообложения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Справочная информация: "Действующие двусторонние международные договоры Российской Федерации об избежании двойного налогообложения" (по состоянию на 01.01.2008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являюсь гражданином ____________ &lt;1&gt;, что подтверждается ______________ (копией паспорта или иными документ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й статус налогового резидента Российской Федерации в период с _______ г. по ____ ___ г. подтверждается справкой Межрегиональной инспекции Федеральной налоговой службы по централизованной обработке данных от "___"________ ___ г.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налоговый период с _______ ____ г. по ________ _____ г. я получил доход в размере ________ (___________) __________ и уплатил исчисленный с данной суммы налог за пределами Российской Федерации в размере _________ (___________) __________, что подтверждает налоговый орган ______________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редставленных документов прошу освободить меня от уплаты налога (провести зачет, предоставить налоговый вычет или иные налоговые привилег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фициальное подтверждение того, что налогоплательщик является гражданином ______________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правка о статусе налогового резиден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размер полученного налогоплательщиком дохода и уплаченного с него н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важением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 (фамилия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трана, гражданином которой является налогоплательщ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5</Characters>
  <CharactersWithSpaces>19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Кабанов О.М.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логового резидента Российской Федерации — гражданина иностранного государства, с которым подписано соглашение об избежании двойного налогообложения, для освобождения от уплаты налога (проведения зачета, получения налоговых вычетов или иных н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