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9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Руководителю &lt;*&gt;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от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о ст. 221 Налогового кодекса Российской Федерации прошу предоставить мне профессиональный налоговый вычет, предусмотренный п. 3 ст. 221 НК РФ, по доходам ____________ года в сумме фактически произведенных и документально подтвержденных расходов в размере _________ (________) рублей, связанных с _________________________ (указать нужное: создание, исполнение или иное использование произведений науки, литературы и искусства, вознаграждения авторам открытий, изобретений и промышленных образц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подтверждение произведенных расходов прилага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_ г.                 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огласно статье 221 НК РФ, заявление подается налоговому агенту - источнику выплаты вознагра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7</Words>
  <Characters>1455</Characters>
  <CharactersWithSpaces>12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6:00Z</dcterms:created>
  <dc:creator>Касенов Е.Б.</dc:creator>
  <dc:description/>
  <dc:language>en-US</dc:language>
  <cp:lastModifiedBy/>
  <dcterms:modified xsi:type="dcterms:W3CDTF">2011-10-30T08:16:00Z</dcterms:modified>
  <cp:revision>2</cp:revision>
  <dc:subject>Заявление</dc:subject>
  <dc:title>Заявление налоговому агенту на получение профессионального налогового вычета налогоплательщиком, получающим авторские вознаграждения или вознаграждения за создание, исполнение или иное использование произведений науки, литературы и искусства, вознагражде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