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регистрированного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если очередник - указать N учет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асторжении договора 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ч. 1 ст. 83 Жилищного  кодекса Российской Федерации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ить  договор  социального  найма  N  ___  от  "___"________ ___ г.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ое  жилое  помещение  по  вышеуказанному адресу, предоставленно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у /выписке/, выданном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давшего правоустанавливающ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/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9</Characters>
  <CharactersWithSpaces>1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Касенов Е.Б.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нимателя о расторжении договора социального найма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