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, проживающий в квартире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и  являющийся  нанимателем  жилого  помещ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социального найма N 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лить в занимаемое мной жилое помещение по договору социального найма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проживающих совместно со мной членов моей семьи, а также внести соответствующие изменения в договор социального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ст. 70 Ж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5</Characters>
  <CharactersWithSpaces>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Касенов Е.Б.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нимателя жилого помещения о вселении в занимаемое им жилое помещение по договору социального найма других лиц в качестве проживающих совместно с ним членов сем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