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ргана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ЛЕНИЕ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 ______________________________,  проживающий  в  квартире по адре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  и   являющийся   на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социального найма N __ нанимателем жилого помещения, общая площад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го  на одного члена семьи превышает норму предоставления и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кв. м, проживающий совместно с членами своей семь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 члена сем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 их согла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оставить  мне  жилое  помещение меньшего размера взамен занима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по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ним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ч. 1 ст. 81 Ж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224</Characters>
  <CharactersWithSpaces>10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6:00Z</dcterms:created>
  <dc:creator>Касенов Е.Б.</dc:creator>
  <dc:description/>
  <dc:language>en-US</dc:language>
  <cp:lastModifiedBy/>
  <dcterms:modified xsi:type="dcterms:W3CDTF">2011-10-30T08:16:00Z</dcterms:modified>
  <cp:revision>2</cp:revision>
  <dc:subject>Заявление</dc:subject>
  <dc:title>Заявление нанимателя жилого помещения о предоставлении жилого помещения меньшего размера взамен занимаемого жилого помещ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