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отариальную конт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, являюсь наследником по завещ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естровый номер завещания, N нотариальной конторы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и за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став  наследственного   имущества  входит  предприятие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ОГРН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____________________. В состав на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входит имущество, определенное в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 к  настоящему заявлению. В связи с тем, что я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предпринимателем (ОГР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, орган, осуществивший регистрац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,  что  на  основании ст. 1178 ГК РФ я хочу во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ым  правом  на  получение в счет моей насле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вышеуказанно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также  принять меры к охране указанного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наследников,  обладающих  преимущественным  право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, __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— индивидуального предпринимателя на получение в счет своей наследственной доли входящего в состав наследств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