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Совет дачно-стро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живающего по адресу: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, являюсь наследнико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насле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праве на наследство выдан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нотариу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на основании завещания наследо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вый N __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свидетельству о праве на наследство за мной закреп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й, принадлежащий __________________________ в дачно-стро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насле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е "_____________" на момент его смер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й выплачен в полном 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а также  в  соответствии со ст. 117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К РФ  прошу включить меня  в  состав  членов  дачно-стро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"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идетельство о праве на насле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аспортные да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      ________________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1</Characters>
  <CharactersWithSpaces>1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ООО «Новые правовые знания»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следника о приеме его в члены дачно-строитель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