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ю правления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от вступления в члены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___________________________________, паспорт серии 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______________________  "___"________  ___ г., зарегистрирован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    ________________________________________________,     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ом  члена  жилищного  кооператива  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на  основании  свидетельств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наследодателя - 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на наследство N _____ от "___"________  ___ г.,  выданного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уясь  правом,  предоставленным  ст.  131  Жилищного  кодекса РФ,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Вас  об  отказе  от  вступления  в  члены 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сенов Е.Б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члена жилищного кооператива об отказе от вступления в члены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