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Лещева Льва Егоро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Солнечногорск Московской обл.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л. Ясная, д. 24, кв. 10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ыдать мне свидетельство о праве на наследство по зак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 декабря 2001 года умерла Лещева Инна Степановна, проживавшая по адресу: г. Москва, ул. Малышева, д. 25, кв.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никам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ж наследодателя - Лещев Лев Егорович, 1924 года рождения (20 июля), проживающий по вышеуказанному адресу, - в порядке ст. 1149 ГК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офимова Варвара Егоровна, проживающая по одному адресу с наследодателем, - по завещ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енное имущество заключается 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е марки "ВАЗ-2109" 1990 года выпуска, шасси N 12445, двигатель N 8196, государственный номерной знак Т 44-01 СВ, оценка которого составляет 24000 (двадцать четыре тысячи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 обыкновенных акциях акционерного общества "Уралгидромаш", находящегося в г. Екатеринбурге, номинальной стоимостью 1000 (одна тысяча) рублей кажд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ением наследство я принимаю и прошу выдать мне свидетельство о праве на наследство. Других наследников, предусмотренных ст. 1149 Гражданского кодекса РФ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одиннадцатое марта две тысячи втор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7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Зайцева Т.И.~Крашенинников П.В.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наследника о принятии наследства и выдаче свидетельства о праве на наследство по ст. 1149 ГК РФ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