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ирсанова Анатолия Иван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инск, ул. Московская, д. 1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видетельство о праве на наследство по зак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 декабря 2001 года умерла Кирсанова Татьяна Борисовна, проживавшая по адресу: г. Москва, ул. Малышева, д. 25, кв.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 - Кирсанов Анатолий Иванович, проживающий по вышеуказанному адре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чь - Тимошина Анна Ивановна, проживающая по адресу: Украина, г. Севастополь, ул. Большая Морская, д. 12, кв.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имущество заключается 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е, находящейся в г. Москве, по ул. Волгоградской, в д. 51, кв. 2, инвентаризационная оценка которой 120000 (сто двадцать тысяч) рублей, принадлежавшей Петренко Сергею Михайловичу, наследницей которого являлась его жена - Виноградова Ирина Михайловна, принявшая наследство, но не оформившая своих наслед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наследство я принимаю и прошу выдать мне свидетельство о праве на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1</Characters>
  <CharactersWithSpaces>1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Зайцева Т.И.~Крашенинников П.В.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наследника о принятии наследства и выдаче свидетельства о праве на наследство, принятое наследником, не оформившим своих наследственных пра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