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тариусу гор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гр-н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свидетельство  о  праве  на  насле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, в соответствии со ст.ст. 1148, 1149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кроме мен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, находящийся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оценка которого составляет _______ (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й вклад в сумме _____ (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с причитающимися процентами, хранящийся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Сберегательного банка Российской Федераци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____, счет N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марки "_____________________" _______ года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, двигатель N _____________, государственный н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________, оценка которого составляет _____ (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енакопления в сумме ______ (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кооперативе "_________________" в г.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ыкновенные акции ___________________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вого счета _________________________, в количеств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 номинальной стоимостью _____ 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праве   на  наследство.  Других   насле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. 1149 ГК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и  2  статьи 1148, п. 1 ст. 114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Ф,   несовершеннолетние   или   нетрудоспособные  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я,  его  нетрудоспособные  супруг  и родител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ые  иждивенцы  наследодателя, подлежащие призва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ю,  наследуют  независимо  от  содержания  завеща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половины  доли,  которая  причиталась бы каждому из ни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и по закону (обязательная до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 2.  той же статьи устанавливает, что право на обяз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ю в наследстве удовлетворяется из оставшейся незавеща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го  имущества,  даже  если  это приведет к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других  наследников  по закону на эту часть имущества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и  незавещанной  части  имущества 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на  обязательную  долю  -  из  той части имущества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о принятии наследства и выдаче свидетельства о праве на наследство по ст. 1149 Г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