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тариусу город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гр-на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его по адресу: г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ыдать  мне  свидетельство  о  праве  на наслед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ю, удостоверенному "___"________ _____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нотариальной конторой по р. н.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 г. умер (ла) 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проживавший(ая) по адресу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ами кроме меня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 по адресу: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которого мне неизвес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насл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й дом, находящийся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инвентаризационная оценка которого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й вклад в сумме _______ (____________________) рубл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имися процентами, хранящийся в ________________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гательного банка Российской Федерации N _____ города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мобиль марки "________" _____ года выпуска, VI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N ______, государственный номерной знак ________,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составляет _____ (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енакопления в сумме ______ (_________________________)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оперативе "_________________" в г.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ыкновенные акции __________________________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вого счета _______________________, в количеств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. номинальной стоимостью ________ (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наследство я принимаю и прошу выда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раве на насле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х  наследников,  предусмотренных  ст. 1149  ГК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ых   лиц,   которые   находились   бы  на  иждив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одателя не менее одного года до его смерти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, ____________ область, Российская Феде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шифровка подписи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8</Characters>
  <CharactersWithSpaces>2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ОО «Новые правовые знания»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следника о принятии наследства и выдаче свидетельства о праве на наследство по завещ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