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тариусу горо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гр-н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свидетельство о праве на наследство по 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епень родства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по адресу: ______________, умер(ла)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, находящийся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оценка которого составляет _____ (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й вклад в сумме _____ (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читающимися процентами, хранящийс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Сберегательного банка Российской Федераци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___________ по счет N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марки "_____________________" ______ года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, двигатель N _____________, государственный н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____________, оценка которого составляет _____ (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енакопления в сумме ______ (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кооперативе "_____________________" в г.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ыкновенные акции ____________________ N _____________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_________________________, в количестве 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наследство принадлежало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ом  которого  по  завещанию,  удостоверенному 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 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тари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 по р. н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(лась) _____________________________________, принявш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, но не оформивший(ая) своих наследственны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 наследников  первой  очереди,  наследников  по 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, а также нетрудоспособных лиц, которые находились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ждивении наследодателя не менее одного года  до его смерт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_, 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о принятии наследства и выдаче свидетельства о праве на наследство, принятое наследником, не оформившим своих наследственны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