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тариусу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ой М.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Белкина Юрия Юрьевич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, Кутузовский просп., д. 12, кв.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ыдать мне свидетельство о праве на наследство по завещанию, удостоверенному 10 сентября 1990 года Второй московской государственной нотариальной конторой под N 2-776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 декабря 2001 года умерла Белкина Елизавета Михайловна, проживавшая по адресу: г. Москва, ул. Малышева, д. 25, кв.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никам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лкин Юрий Юрьевич, проживающий по вышеуказанному адресу, - по завещ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ж наследодателя - Белкин Сергей Александрович, 1924 года рождения (20 июля), проживающий по адресу: г. Москва, ул. Малышева, д. 25, кв. 12, - по закону, в порядке ст. 1149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енное имущество заключается 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илом доме, находящемся в с. Степное Волгоградской обл., по улице Степана Разина, N 51, инвентаризационная оценка которого 124000 (сто двадцать четыре тысячи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мобиле марки "Волга" 1992 года выпуска, шасси N 12445, двигатель N 8196, государственный номерной знак Т 44-01 СВ, оценка которого составляет 24000 (двадцать четыре тысячи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 обыкновенных акциях акционерного общества "Рослесмаш", находящегося в г. Москве, номинальной стоимостью 1000 (одна тысяча) рублей кажд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заявлением наследство я принимаю и прошу выдать мне свидетельство о праве на насле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х наследников, предусмотренных ст. 1149 ГК РФ, а также нетрудоспособных лиц, которые находились бы на иждивении наследодателя не менее одного года до его смерти,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одиннадцатое марта две тысячи втор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7</Characters>
  <CharactersWithSpaces>1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Зайцева Т.И.~Крашенинников П.В.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наследника о принятии наследства и выдаче свидетельства о праве на наследство по завещанию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