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стина Виктора Серге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Ломоносовский просп., д. 24, кв. 1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. умерла моя мать - Костина Ирина Михайловна, проживавшая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ставлю вас в известность, что я принимаю наследство, оставшееся после ее смерти, в чем бы ни заключалось и где бы ни находилось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десятое января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Зайцева Т.И.~Крашенинников П.В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первой очереди о принятии насле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