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Власова Андрея Олег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Ломоносовский просп., д. 2, кв.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свидетельство о праве на наследство по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1 года умерла моя мать - Власова Ираида Юрьевна, проживавшая по адресу: г. Москва, ул. Малыше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ын - Власов Андрей Олегович, проживающий по вышеуказанному адре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чь - Пылинкина Елена Борисовна, место жительства которой мне не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имущество заключается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ом доме, находящемся в с. Архангельском Московской обл., по ул. Вокзальной, N 51, инвентаризационная оценка которого 124000 (сто двадцать четыре тысячи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ом вкладе в сумме 10000 (десять тысяч) рублей с причитающимися процентами, хранящемся в Ленинском отделении Сбербанка России N 1173/0082 г. Москвы на счете N 17653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е марки "Волга" 1992 года выпуска, шасси N 12445, двигатель N 8196, государственный номерной знак Т 44-01 СВ, оценка которого составляет 24000 (двадцать четыре тысячи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енакоплении в сумме 52000 (пятьдесят две тысячи) рублей в жилищно-строительном кооперативе "Молодежный"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наследство я принимаю и прошу выдать мне свидетельство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наследников первой очереди, наследников по праву представления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Зайцева Т.И.~Крашенинников П.В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первой очереди о принятии наследства и выдаче свидетельства о праве на наследство по закон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