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льцова Михаила Пет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Садовая, д. 24, кв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моя мать - Кольцова Ольга Германо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ставлю вас в известность, что я принимаю наследство, оставшееся после ее смерти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также принять меры к охране наследств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кроме мен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ж - Кольцов Сергей Александрович, проживающий по адресу: г. Москва, ул. Малышева, д. 25, кв. 1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чь - Антоненко Анна Сергеевна, место жительства которой мне не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Зайцева Т.И.~Крашенинников П.В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следника первой очереди о принятии наследства и принятии мер к охране наследств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