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отариусу город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 гр-на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живающего по адресу: г.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л.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ода умер(ла) _______________ -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, проживавший(ая) по адресу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заявлением ставлю Вас в известность, что я приним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ство,  оставшееся  после  его  (ее)  смерти,  в  чем  бы  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алось и где бы ни находилось наследственное имуще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также  принять  меры  к  охране  всего  насл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ледниками кроме меня явля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-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тепень родства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ая по адресу: 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-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тепень родства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-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тепень родства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которого мне неизвест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ругих   наследников  первой  очереди,  наследников  по  пра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я, а также нетрудоспособных лиц, которые находились 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иждивении наследодателя не менее одного года  до его смерти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 _______________, ___________________ область, Россий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ат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шифровка подписи: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6</Characters>
  <CharactersWithSpaces>16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6:00Z</dcterms:created>
  <dc:creator>ООО «Новые правовые знания»</dc:creator>
  <dc:description/>
  <dc:language>en-US</dc:language>
  <cp:lastModifiedBy/>
  <dcterms:modified xsi:type="dcterms:W3CDTF">2011-10-30T08:16:00Z</dcterms:modified>
  <cp:revision>2</cp:revision>
  <dc:subject>Заявление</dc:subject>
  <dc:title>Заявление наследника первой очереди о принятии наследства и принятии мер к охране наследственного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