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отариусу город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 гр-на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живающего по адресу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ыдать мне  свидетельство  о  праве  на  наследство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 ____ г. умер(ла) ________________ -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степень родства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, проживавший(ая) по адресу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ледниками кроме меня явля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-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тепень родства)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ая  по  адресу: 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-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тепень родства)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ая  по  адресу: 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-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тепень родства)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которого мне неизвест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 наслед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илой дом, находящийся по адресу: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изационная  оценка  которого составляет ______ (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нежный вклад в сумме _____ (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с причитающимися процентами, хранящийся в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и Сберегательного банка Российской Федерации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_______________________, счет N 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втомобиль марки "_______________________" ____ года  выпу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VIN _____________________, двигатель N __________,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ной знак ________________, оценка которого составляет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____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енакопления в сумме ______ (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в кооперативе "_________________" в г. 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ыкновенные акции __________________________ N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лицевого счета___________________, в количестве 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инальной стоимостью _____ (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заявлением наследство я принимаю и прошу выдать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праве на наслед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угих   наследников  первой  очереди,  наследников  по  пра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я, а также нетрудоспособных лиц, которые находились 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иждивении  наследодателя не менее одного года до его смерти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 __________________, ________________ область, Россий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ат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шифровка подписи: 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</Words>
  <Characters>2996</Characters>
  <CharactersWithSpaces>25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ООО «Новые правовые знания»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следника первой очереди о принятии наследства и выдаче свидетельства о праве на наследство по закон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