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сентября 2003 г. N БГ-3-17/504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язательному государств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ому страхованию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х органов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логам и сб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июня 2003 г. N 17-5-02/3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АО "ВС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103031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л. Большая Лубянка, д. 11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живающ____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ывается точный почтовый инде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: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ерия, номер, 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 рассмотреть   вопрос   о  выплате   мне  страх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в связи с гибелью (смертью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ются родственные отношения, классный чин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чество погиб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лату прошу произвести через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звание банка, название и номер отделения, 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корреспондентский счет банка (начинается с цифр 301..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20 знак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расчетный счет банка (межфилиальный расчетный счет, начин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 цифр 303...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БИК (9 знаков, последние 3 цифры совпадают с 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рр/сче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ИНН (10 знак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лицевой счет (20 знак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овременно сообщаю, что 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 и инициалы умер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ся и другие наследники, проживающи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ются наследники умершего и их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веренная копия свидетельства о смерти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, отражающий причину смерт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отариально  заверенная  копия свидетельства о вступлен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наследств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Акт о несчастном случа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правка о   годовом   заработке   и   справка   о   дохо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ахованног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0_ г.          Подпись заявител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   заверя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              (должность, фамилия, инициалы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1</Words>
  <Characters>3418</Characters>
  <CharactersWithSpaces>29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следника работника налоговых органов в случае гибели (смерти) последнего в период работы в налоговых органах вследствие телесных повреждений, полученных при исполнении служебных обязан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