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еденеева Ивана Иван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Ломоносовский просп., д. 2, кв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моя тетя, Усанова Ольга Семен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т - Усанов Андрей Семенович, проживающий по вышеуказанному адр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стра - Медведева Елена Семеновна, место жительства которой мне не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м вкладе в сумме 10000 (десять тысяч) рублей с причитающимися процентами, хранящемся в Ленинском отделении Сбербанка России N 1173/0082 г. Москвы на счете N 17653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е марки "Волга" 1992 года выпуска, шасси N 12445, двигатель N 8196, государственный номерной знак Т 44-01 СВ, оценка которого составляет 24000 (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накоплении в сумме 52000 (пятьдесят две тысячи) рублей в жилищно-строительном кооперативе "Молодежный"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в первой очереди, других наследников втор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Зайцева Т.И.~Крашенинников П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второй очереди о принятии наследства и выдаче свидетельства о праве на наследство по закон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