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отариальную кон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живающего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, явля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ником (наследницей)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свидетельством о праве на наследство от "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выдано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что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Ф.И.О. насл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года рождения, проживающий(ая) по адрес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пропустил(а)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154 ГК РФ срок на принятие наслед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аю согласие на в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Ф.И.О. насле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(ее) в число лиц, принимающих насле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аннулировать  ранее  выданное  мне  свидетельство  о  прав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о и выдать новые свиде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Касенов Е.Б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следника, принявшего наследство, на согласие включить наследника, пропустившего срок для принятия наследства, в список лиц, принимающих наслед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