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. Дзержинский МО от 27.03.2002 N 4/5, в котором приведена данная форма, введено в действие с 27 мар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наем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ринадлежащих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у МУП "Угрешасерв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собственник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адресу: ул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. ________, кв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найма жилого помещения от __________ 200__ г. прошу открыть финансовый лицевой счет по вышеуказанному адресу на срок действия договора. Обязуюсь в срок не более 3 дней уведомить ваше Управление о расторжении указ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       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ймодателя на открытие финансового лицевого счета на срок действия договора в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