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должностного лица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ора, наименование организации-кредитор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я/Ф.И.О. кредитора-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- нового должника,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гражданина - нового должника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ражениях против требований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возражаю(ем) против Ваших требований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х. N ____ от "___"____________ ____ г.) 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по договору о переводе долга от 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тарого долж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 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возражений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действительность сделки; погашение долга; пропуск срок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тельства;  в том числе личные: требовать зачета вст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я, сылаться на прощение долг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считаем Ваши требования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подлежащими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О «Юринформ В»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ового должника, возражающего против требований кре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