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 ____ г. межд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ата ________________________________ на срок 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_ г. _______________________ передано аренд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кту  приема-передачи.  Но  при   передаче   арендодатель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исправность  сдаваемого в аренду имущества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а,   а   также   не   ознакомил  арендатора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имущества  и  не  выдал  ему письменные инструк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и эти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льзовании арендатор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обнаружены  недостатки,  которые  полностью   (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т использованию имущества по назначению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629 ГК РФ  требую безвозмездно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ные недостатк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требование должно быть выполнено в течение 10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ачи настоящего заявлени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оговором  проката  может  быть установлен более  корот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стран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ОО «Новые правовые знания»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безвозмездном устранении выявленных недостатков имущества, сданного в арен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