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язательств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5 N 74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банка -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ункции по учету и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долженности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н является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обяза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АЧЕ СОГЛАСИЯ КРЕДИТОРА НА ПЕРЕВОД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лномоч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 руководителя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 субъекта Российской Федерации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полномочного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и должность руководителя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ят   дать  согласие  кредитора,  предусмотренное  статьей  3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 на перевод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,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язательству перед Российской Федерацией в иностранной валю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му в связ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реквизит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глашения) и (или) иных документов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нове которых возникло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предусмотренные   Правилами   переоформлени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субъектов    Российской    Федерации    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муниципальных  образований и юридических  лиц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ей  в   иностранной   валюте, 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Российской Федерации от 21 июл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66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подпись)  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Правительство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аче согласия кредитора на перевод долга по валютному обяза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