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заявлений о даче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государственно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преферен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 ДАЧЕ СОГЛАСИЯ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ИЛИ МУНИЦИПАЛЬНОЙ ПРЕ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федерального органа исполнительной власти,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             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или иного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указанных органов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едеральный орган исполнительной власти, орган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ъекта Российской Федерации, орган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иной осуществляющий функции указанных органов орган или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атьями  19,  20  Федерального закона от 26.07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35  "О  защите  конкуренции"  просит  дать  согласие  н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ли муниципальной преференции в целях _______________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азмер государственной или муниципальной пре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ень  документов   в   соответствии   с  частью  1  статьи  20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конку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или иного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указанных органов органа или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8</Characters>
  <CharactersWithSpaces>1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едеральная антимонопольная служба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даче согласия на предоставление государственной или муниципальной префер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