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13.12.2010 N 2408, утвердивший данную форму, вступает в силу по истечении 3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2010 г. N 240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декларировании товаров в упрощ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-получателя (организации-отправителя) нау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ли коммерческих образцов, временно ввозимых в Россий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едерацию (временно вывозимых из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 пределы таможенной территории Таможенного сою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Лист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гистрационный номер, присваиваемый таможенным 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аможенный орган, которому декларируются товары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Таможенная процеду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и код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 Классификатором таможенных процеду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правитель товаров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для временно вывозимых товаров: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являющейся отправителем товаров, с указанием ее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ы, идентификационный номер налогоплательщика (ИНН)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тановки на учет (КПП) и место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учатель товаров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для временно ввозимых товаров: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являющейся получателем товаров, с указанием ее организационно-прав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ы, идентификационный номер налогоплательщика (ИНН)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становки на учет (КПП) и 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екларант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наименование организации, являющейся деклар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ов, с указанием ее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дентификационный номер налогоплательщика (ИНН), код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тановки на учет (КПП) и место нахожд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трана назначения для временно вывозимых товаро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кратк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предоставляемых документах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рядковые номера документов, прилагаемых к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х названия, номера и даты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ведения о декларируемых товарах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роизводится запись "Товары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еречню на ___ листах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944"/>
        <w:gridCol w:w="1351"/>
        <w:gridCol w:w="1349"/>
        <w:gridCol w:w="1485"/>
        <w:gridCol w:w="1890"/>
        <w:gridCol w:w="1215"/>
        <w:gridCol w:w="94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товара     </w:t>
              <w:br/>
              <w:t xml:space="preserve">(торговое,   </w:t>
              <w:br/>
              <w:t>коммерческое или</w:t>
              <w:br/>
              <w:t xml:space="preserve">иное      </w:t>
              <w:br/>
              <w:t xml:space="preserve">традиционное  </w:t>
              <w:br/>
              <w:t xml:space="preserve">наименование  </w:t>
              <w:br/>
              <w:t xml:space="preserve">товара с    </w:t>
              <w:br/>
              <w:t xml:space="preserve">добавлением   </w:t>
              <w:br/>
              <w:t xml:space="preserve">сведений обо  </w:t>
              <w:br/>
              <w:t xml:space="preserve">всех товарных  </w:t>
              <w:br/>
              <w:t xml:space="preserve">знаках, марках, </w:t>
              <w:br/>
              <w:t xml:space="preserve">моделях,    </w:t>
              <w:br/>
              <w:t xml:space="preserve">артикулах,   </w:t>
              <w:br/>
              <w:t xml:space="preserve">стандартах и  </w:t>
              <w:br/>
              <w:t xml:space="preserve">тому подобных  </w:t>
              <w:br/>
              <w:t xml:space="preserve">технических   </w:t>
              <w:br/>
              <w:t>характеристиках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>ТН ВЭД</w:t>
              <w:br/>
              <w:t xml:space="preserve">ТС  </w:t>
              <w:br/>
              <w:t xml:space="preserve">&lt;1&gt;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товара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  <w:br/>
              <w:t xml:space="preserve">товара в   </w:t>
              <w:br/>
              <w:t xml:space="preserve">соответствии </w:t>
              <w:br/>
              <w:t xml:space="preserve">с      </w:t>
              <w:br/>
              <w:t>коммерческими</w:t>
              <w:br/>
              <w:t xml:space="preserve">документам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наимено-</w:t>
              <w:br/>
              <w:t xml:space="preserve">вание  </w:t>
              <w:br/>
              <w:t xml:space="preserve">валюты/ </w:t>
              <w:br/>
              <w:t xml:space="preserve">код   </w:t>
              <w:br/>
              <w:t xml:space="preserve">валют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4&gt;  </w:t>
            </w:r>
          </w:p>
        </w:tc>
      </w:tr>
      <w:tr>
        <w:trPr>
          <w:trHeight w:val="20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сн.  </w:t>
              <w:br/>
              <w:t xml:space="preserve">единице </w:t>
              <w:br/>
              <w:t>измерения</w:t>
              <w:br/>
              <w:t xml:space="preserve">(кг)   </w:t>
              <w:br/>
              <w:t>по ТН ВЭД</w:t>
              <w:br/>
              <w:t xml:space="preserve">ТС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оп.  </w:t>
              <w:br/>
              <w:t xml:space="preserve">единице </w:t>
              <w:br/>
              <w:t>измерения</w:t>
              <w:br/>
              <w:t>по ТН ВЭД</w:t>
              <w:br/>
              <w:t xml:space="preserve">ТС &lt;2&gt;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е </w:t>
              <w:br/>
              <w:t xml:space="preserve">обозн.  </w:t>
              <w:br/>
              <w:t xml:space="preserve">доп.   </w:t>
              <w:br/>
              <w:t xml:space="preserve">единицы  </w:t>
              <w:br/>
              <w:t>измерения/</w:t>
              <w:br/>
              <w:t xml:space="preserve">код ед.  </w:t>
              <w:br/>
              <w:t xml:space="preserve">измерения </w:t>
              <w:br/>
              <w:t xml:space="preserve">по ТН ВЭД </w:t>
              <w:br/>
              <w:t xml:space="preserve">ТС &lt;3&gt;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бщая таможенная стоимость декларируемых товаров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ведения об уплате таможенных сборов за совершение действий,  свя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пуском товаров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таможенные сборы за совершение действий, связанных с выпу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оваров, подлежат уплате, указывается уплаченная сумма таможенных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ид, номер и дата платежного документа, подтверждающего их упла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ведения о физическом лице, составившем Заявление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а также сведения о документах, удостоверяющих личность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 и подтверждающих его полномочия на подачу Переч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Таможенный представитель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Если Заявление подается таможенным представителем, 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организации, с указанием ее организационно-правовой форм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дентификационный номер налогоплательщика (ИНН), код причины по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учет (КПП) и место нахождения организации, N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идетельствующего о включении данного лица в Реестр там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ей, а также N и дата заключения договора с декларант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" 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Может быть указан на уровне первых шести знаков классификационного кода товара по ТН ВЭД 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Если в соответствии с ТН ВЭД ТС в отношении декларируемых товаров применяется дополнительная единица измерения, то количество товара в основной единице может не указы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 отсутствии дополнительных единиц измерения код дополнительной единицы измерения не указ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Применяется по усмотрению декларанта или таможенного представителя для указания иных сведений, которые он сочтет необходимым указать для совершения тамож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8</Words>
  <Characters>6140</Characters>
  <CharactersWithSpaces>5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таможенная служба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декларировании товаров в упрощенном порядке организации-получателя (организации-отправителя) научных или коммерческих образцов, временно ввозимых в Российскую Федерацию (временно вывозимых из Российской Федерации за пределы таможенной терри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