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компьют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граф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бровольном согласии на прохождение 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использованием компьютерного полиграфа (О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___________________________________, вследствие сдел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 предложения  со  стороны  руководства  __________________ 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е согласие на ОИП   по   обстоятельствам,  связанны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объяснили  процедуру  опроса  и  я  не имею возражен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у его про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меня доведены предоставленные мне в ходе опроса пра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 ОИП   будет   проводиться  только  после  выражения 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соглас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перед  началом  ОИП  я  буду  ознакомлен(а)  с содерж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ов,  которые  мне  будут  заданы,  имея при этом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в их редактировании и корректировании содерж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в процессе выполнения ОИП имею право отказаться отвеча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т или иной вопрос или вообще отказаться от дальнейшего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й процедур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мне  разъяснено, что результаты ОИП носят конфиден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,   не   подлежат  разглашению  и  будут  доступны 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я  информирую,  что не имею каких-либо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препятствовали бы данному опро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е  решение  на  прохождение  ОИП  принимаю добровольно,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ждения и без давления с чьей-либо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 Подпись ___________ Ф.И.О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окончания проверки на полиграфе  я заявляю, что не им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к специалисту, проводившему опрос. Я подтверждаю, чт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е  опроса  в  отношении меня не применялись какие-либо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илия или другие действия, ущемляющие мои права и достоин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 Подпись ___________ Ф.И.О.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6</Characters>
  <CharactersWithSpaces>1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Федеральная таможенная служба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бровольном согласии на прохождение опроса с использованием компьютерного полиграфа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