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доброво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культур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летних насаждений, прина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м товаропроизводител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            Форм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страховой организации)             (заполняется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   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айона               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ДОБРОВОЛЬНОМ СТРАХОВАНИИ МНОГОЛЕТНИ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ЕРЕВЬЕВ, КУ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хозяйства, его 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заключить на условиях, предусмотренных прави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раховой компании от "__" __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,   договор  добровольного  страхования  мног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 на срок _________________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810"/>
        <w:gridCol w:w="1621"/>
        <w:gridCol w:w="135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пп многолетних  </w:t>
              <w:br/>
              <w:t xml:space="preserve">насаждений (семечковые, косточ- </w:t>
              <w:br/>
              <w:t xml:space="preserve">ковые, виноградники и т.д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(страховая </w:t>
              <w:br/>
              <w:t xml:space="preserve">сумма),  </w:t>
              <w:br/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олодые насаждения указываются отдельно по годам посад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страхования нам извест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владелец) хозяйства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"__" _____________ 19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СЧЕТ СТРАХОВЫХ ВЗНОСОВ, ПОДЛЕЖАЩИХ УПЛА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┬──────────┬─────────┬──────┬───────────────┬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-│Стоимость │Процент, │Ставка│   Исчислено   │Взносы, подлежащие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ие групп │многолет- │в котором│взноса│   страховых   │ возврату (льгота)│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ноголет- │них насаж-│многолет-│в про-│    взносов,   │     хозяйству    │х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х насаж-│дений за  │ние наса-│центах│      руб.     ├──┬───────────────┤вз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ний (се-│вычетом   │ждения   │      │(гр. 3 x гр. 4)│ %│  сумма, руб.  │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чковые, │износа    │принима- │      │---------------│  │(гр. 6 x гр. 7)│к у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сточко- │(страховая│ются на  │      │      100      │  │---------------│лат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е, вино-│сумма),   │страхова-│      │               │  │      100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радники и│тыс. руб. │ние      │      │               │  │               │(гр.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.п.)     │          │         │      │               │  │           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  │         │      │               │  │               │</w:t>
      </w:r>
      <w:r>
        <w:rPr>
          <w:sz w:val="18"/>
          <w:szCs w:val="18"/>
        </w:rPr>
        <w:t>гр. 8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──┼─────────┼──────┼───────────────┼──┼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2     │    3     │    4    │  5   │       6       │7 │       8    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──┼─────────┼──────┼───────────────┼──┼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  │         │      │               │  │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──┼─────────┼──────┼───────────────┼──┼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  │         │      │               │  │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──┼─────────┼──────┼───────────────┼──┼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  │         │      │               │  │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──┼─────────┼──────┼───────────────┼──┼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  │         │      │               │  │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┼──────────┼─────────┼──────┼───────────────┼──┼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│          │         │      │               │  │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─┴─────────┴──────┴───────────────┴──┴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раховые взносы  должны  быть  внесены наличными деньг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числены платежным поручением на наш счет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кредитного учреждения и его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вый срок ________________ руб. не позднее "__" 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ледний срок _____________ руб. не позднее "__" _______ 199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страховой организации        ______________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      ______________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"__" ___________ 199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торой экземпляр заявления о страховании получ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должность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 "__" ________ 199__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, получившего заявление)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┬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та │   Номер   │Сумма│Страховое свидетельство (полис)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латы│платежного │ руб.│выдано "__" _______ 19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поручения │     │Срок действия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квитанции)│     │с "__" _______ 19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┴─────┘</w:t>
      </w:r>
      <w:r>
        <w:rPr>
          <w:sz w:val="18"/>
          <w:szCs w:val="18"/>
        </w:rPr>
        <w:t>по "__" 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законч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организации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Главный бухгалтер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" _______ 199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олной уплаты взносов к последнему сроку уплаты страховое возмещение при гибели многолетних насаждений выплачивается в таком проценте от установленного размера выплаты, какой процент составляет вся сумма внесенных взносов к общей их сумме, подлежащей уплате в целом по договору страх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ганизации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ховое свидетельство (полис) получил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должность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, получившего страховое свидетельство (полис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" _________ 199__ г.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1</Characters>
  <CharactersWithSpaces>5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Российская государственная страховая компания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бровольном страховании многолетних наса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