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доброво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культур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летних насаждений, прина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м товаропроизводител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            Форм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страховой организации)             (заполняется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   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айона               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ДОБРОВОЛЬНОМ СТРАХОВАНИИ УРОЖАЯ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УЛЬТУР И УРОЖАЯ МНОГОЛЕТНИ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хозяйства, его 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заключить на условиях, предусмотренных прави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раховой компании от "__" __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, договор добровольного страхования урожая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ниже сельскохозяйственных культур на случа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л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ибели, недобора урожая и т.п. - 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событий (условия страхования нам известн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810"/>
        <w:gridCol w:w="1081"/>
        <w:gridCol w:w="674"/>
        <w:gridCol w:w="94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>сельс-</w:t>
              <w:br/>
              <w:t xml:space="preserve">кохо- </w:t>
              <w:br/>
              <w:t>зяйст-</w:t>
              <w:br/>
              <w:t>венных</w:t>
              <w:br/>
              <w:t xml:space="preserve">куль- </w:t>
              <w:br/>
              <w:t xml:space="preserve">тур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посева </w:t>
              <w:br/>
              <w:t>(посад-</w:t>
              <w:br/>
              <w:t>ки), га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 на 1 га, ц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-  </w:t>
              <w:br/>
              <w:t xml:space="preserve">ность,   </w:t>
              <w:br/>
              <w:t>исходя из</w:t>
              <w:br/>
              <w:t xml:space="preserve">которой  </w:t>
              <w:br/>
              <w:t>определя-</w:t>
              <w:br/>
              <w:t>ется сто-</w:t>
              <w:br/>
              <w:t xml:space="preserve">имость   </w:t>
              <w:br/>
              <w:t xml:space="preserve">урожая   </w:t>
              <w:br/>
              <w:t xml:space="preserve">&lt;*&gt;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1 ц </w:t>
              <w:br/>
              <w:t>продукции</w:t>
              <w:br/>
              <w:t>(себесто-</w:t>
              <w:br/>
              <w:t xml:space="preserve">имость 1 </w:t>
              <w:br/>
              <w:t>ц, затра-</w:t>
              <w:br/>
              <w:t xml:space="preserve">ты на 1  </w:t>
              <w:br/>
              <w:t xml:space="preserve">га), ис- </w:t>
              <w:br/>
              <w:t xml:space="preserve">ходя из  </w:t>
              <w:br/>
              <w:t xml:space="preserve">которой  </w:t>
              <w:br/>
              <w:t>определя-</w:t>
              <w:br/>
              <w:t>ется сто-</w:t>
              <w:br/>
              <w:t xml:space="preserve">имость   </w:t>
              <w:br/>
              <w:t xml:space="preserve">урожая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за   </w:t>
              <w:br/>
              <w:t xml:space="preserve">пос- </w:t>
              <w:br/>
              <w:t xml:space="preserve">лед- </w:t>
              <w:br/>
              <w:t xml:space="preserve">ние  </w:t>
              <w:br/>
              <w:t>5 л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за 3   </w:t>
              <w:br/>
              <w:t xml:space="preserve">лучших </w:t>
              <w:br/>
              <w:t>из пос-</w:t>
              <w:br/>
              <w:t xml:space="preserve">ледних </w:t>
              <w:br/>
              <w:t xml:space="preserve">5 л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о- </w:t>
              <w:br/>
              <w:t xml:space="preserve">в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- </w:t>
              <w:br/>
              <w:t>говоре</w:t>
              <w:br/>
              <w:t>аренды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- стр. 2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810"/>
        <w:gridCol w:w="1081"/>
        <w:gridCol w:w="674"/>
        <w:gridCol w:w="94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счет стоимости урожая сельскохозяйственной культуры на 1 га следует принять одну из урожайностей, указанных в графах 4 - 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владел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зяйства 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 19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 заявления - стр.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ЧЕТ СТРАХОВЫХ ВЗНОСОВ, ПОДЛЕЖАЩИХ УПЛА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┬────┬─────┬────┬──────┬──────┬─────┬──────┬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звание│Пло-│Уро- │Цена│Стои- │Стои- │Про- │Стра- │Ставка│  Исчис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сельско-│ща- │жай- │1 ц │мость │мость │цент,│ховая │взноса│   страхов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-│дь, │ность│в   │урожая│урожая│в ко-│сумма,│в % от│    взнос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енных  │га  │с 1  │тыс.│с     │со    │тором│тыс.  │стои- │   тыс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ультур │    │га,  │руб.│1 га, │всей  │стра-│руб.  │мости │(гр. 7 x гр. 8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</w:t>
      </w:r>
      <w:r>
        <w:rPr>
          <w:sz w:val="18"/>
          <w:szCs w:val="18"/>
        </w:rPr>
        <w:t>ц    │    │тыс.  │площа-│хует-│(гр. 7│урожая│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     │    │</w:t>
      </w:r>
      <w:r>
        <w:rPr>
          <w:sz w:val="18"/>
          <w:szCs w:val="18"/>
        </w:rPr>
        <w:t>руб.  │ди,   │ся   │x     │&lt;*&gt;   │      1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     │    │</w:t>
      </w:r>
      <w:r>
        <w:rPr>
          <w:sz w:val="18"/>
          <w:szCs w:val="18"/>
        </w:rPr>
        <w:t>(гр. 5│тыс.  │уро- │гр. 8)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     │    │</w:t>
      </w:r>
      <w:r>
        <w:rPr>
          <w:sz w:val="18"/>
          <w:szCs w:val="18"/>
        </w:rPr>
        <w:t>x     │руб.  │жай  │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     │    │</w:t>
      </w:r>
      <w:r>
        <w:rPr>
          <w:sz w:val="18"/>
          <w:szCs w:val="18"/>
        </w:rPr>
        <w:t>гр. 4)│(гр. 6│     │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     │    │      │</w:t>
      </w:r>
      <w:r>
        <w:rPr>
          <w:sz w:val="18"/>
          <w:szCs w:val="18"/>
        </w:rPr>
        <w:t>x     │     │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     │    │      │</w:t>
      </w:r>
      <w:r>
        <w:rPr>
          <w:sz w:val="18"/>
          <w:szCs w:val="18"/>
        </w:rPr>
        <w:t>гр. 3)│     │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┼─────┼────┼──────┼──────┼─────┼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 │ 3  │  4  │ 5  │  6   │  7   │  8  │  9   │  10  │  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┴────┴─────┴────┴──────┴──────┴─────┴──────┴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┬─────┬────┬──────┬──────┬─────┬──────┬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│    │  X  │  X │   X  │      │     │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┼─────┼────┼──────┼──────┼─────┼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ьгота      │  X │  X  │  X │   X  │   X  │  X  │      │ 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┼─────┼────┼──────┼──────┼─────┼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│  X │  X  │  X │   X  │   X  │  X  │      │ 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уплате    │    │     │    │      │      │     │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┴─────┴────┴──────┴──────┴─────┴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страховании урожая исходя из плановой или трехлетней за лучшие годы урожайности, которая выше средней за 5 лет, ставка страхового взноса повышается во столько раз, во сколько указанная страхователем урожайность выше средней пятилетней урожай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 заявления - стр. 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носы по договору страхования должны быть  внесены  на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ами или перечислены платежными поручениями на наш счет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креди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срок ________________ руб. не позднее "__" 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срок _____________ руб. не позднее "__" 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лной уплаты взносов к последнему сроку уплаты страховое возмещение при гибели или повреждении урожая застрахованных сельскохозяйственных культур и многолетних насаждений выплачивается в таком проценте от установленного размера выплаты, какой процент составляет вся сумма внесенных взносов к общей их сумме, подлежащей уплате в целом по договору страх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аховой организации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ой экземпляр заявления о страховании получи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"__" 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фамилия лица, получи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┬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   Номер   │Сумма│Страховое свидетельство (полис)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ы│платежного │     │выдано "__" _______ 19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поручения │     │Срок действия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квитанции)│     │с "__" ____________ 19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┴─────┘</w:t>
      </w:r>
      <w:r>
        <w:rPr/>
        <w:t>по "__" 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зносы по последнему сроку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___ руб.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быть внесены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"__" 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закон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лавный бухгалтер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свидетельство (полис) получ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, получившего страховое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__ 199__ г.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4</Characters>
  <CharactersWithSpaces>6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Российская государственная страховая компания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бровольном страховании урожая сельскохозяйственных культур и урожая многолетних наса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