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дачи заявления о добровольном вступлении в правоотношения по обязательному пенсионному страхованию, утвержденные Приказом Минздравсоцразвития РФ от 10.09.2008 N 476н, в которых приведена данная форма, вводятся в действие с 1 ок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бровольном в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воотношения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му страхованию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08 г. N 476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┌─┬─┬─┐   ┌─┬─┬─┐   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│ │ │ </w:t>
      </w:r>
      <w:r>
        <w:rPr/>
        <w:t>- │ │ │ │ -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└─┴─┴─┘   └─┴─┴─┘   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Регистрационный номер, присво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</w:t>
      </w:r>
      <w:r>
        <w:rPr/>
        <w:t>страховател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┬─┬─┐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│ │ │ </w:t>
      </w:r>
      <w:r>
        <w:rPr/>
        <w:t>-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 └─┴─┴─┘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а Российской Федерации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бровольном вступлении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 вступаю  в  правоотношения  по  обязательному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и прошу зарегистрировать меня в качестве 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трахового свидетельства          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ного пенсионного страхования   │ │ │ │ - │ │ │ │ - │ │ │ │ -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┴─┴─┴───┴─┴─┴─┴───┴─┴─┴─┴──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            ИФНС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спублика, край, область, округ, район, населенный пункт (город, с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елок, др.), улица (проспект, переулок,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ом ______ корпус ______ кварти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жнего места жительства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индекс)     (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асть, округ, район, населенный пункт (город, село, поселок, др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лица (проспект, переулок,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дом __________ корпус ________ кварти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  постоянного   проживания   до прибытия в Российскую Федерацию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полагаемого выезда за пределы территории Российской Федераци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для   направления   уведомления   о    регистрации   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вступившего  в  правоотношения  по  обязательному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 в   территориальном   органе  Пенсионного  фонд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указывается   лицами,  находящимися  за  пределами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елефонов: 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машний)       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Основания постановк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качестве страхова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ажданин Российской Федерации, работающий за пределами территори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оссийской Федерации, в целях уплаты страховых взносов за себя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 лицо  в  целях  уплаты  страховых  взносов  за  друг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зическое  лицо,  за  которое  не осуществляется уплата страховых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зносов  страхователем  в  соответствии  с Федеральным законом "Об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язательном пенсионном страховании в Российской  Федерации"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 предприниматель,  осуществляющий  уплату страх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зносов  в виде фиксированного платежа на финансирование страховой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  накопительной частей трудовой пенсии в части, превышающей сумму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тановленного минимального размера фиксированного платежа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,  занимающийся  частной  практикой, осуществляющий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в виде фиксированного платежа на финансир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ой   и   накопительной  частей  трудовой  пенсии  в  части,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вышающей     сумму    установленного    минимального    размер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ксированного платежа _ _ _ _ _ _ _ _ _ _ _ _ _ _ _ _ _ _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ый  детектив,  осуществляющий уплату страховых взносов в ви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ксированного платежа на финансирование страховой и накопительной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астей  трудовой  пенсии в части, превышающей сумму установленног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мального размера  фиксированного платежа _ _ _ _ _ _ _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вокат,   осуществляющий   уплату   страховых   взносов   в  ви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ксированного платежа на финансирование страховой и накопительной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частей  трудовой  пенсии в части, превышающей сумму установленног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мального размера  фиксированного платежа _ _ _ _ _ _ _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крестьянского (фермерского) хозяйства, осуществляющий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 взносов в виде фиксированного платежа на финансир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ой   и   накопительной  частей  трудовой  пенсии  в  части,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вышающей     сумму    установленного    минимального    размера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ксированного платежа _ _ _ _ _ _ _ _ _ _ _ _ _ _ _ _ _ _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  лицо  в  целях  уплаты  страховых  взносов  за  себ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оянно   или  временно  проживающее  на  территории 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едерации,  на которое не распространяется обязательное пенсионное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ание  в соответствии с Федеральным законом "Об обязательном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нсионном страховании в Российской Федерации" _ _ _ _ _ _ _ _ _ _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II. Сведения о правоустанавливающем доку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кумента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   о    государственной    регистрации   предпринимател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существляющего свою деятельность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кумент  о  государственной  регистрации  крестьянского  (фермерског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хозяйства, осуществленной после 1 января 1995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я на осуществление определенного вида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документ, подтверждающий факт работы за пределами территории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Федерации,  либо документ, подтверждающий факт приглашения на работу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делы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й докум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ый пункт отметить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 о государственной регистрации (выдаче лицензии ил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 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регистрирующего  органа,    осуществившего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,  или  органа, выдавшего лицензию или иной правоустанавл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документа ________________ дата регистрац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, месяц, год или 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заключения  трудового договора (контракта) на работу   за  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трудового договора (контракта) на работу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территории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Сведения о деятельности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52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осуществления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з правоустанавливающего документа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. Сведения о физическом лице, за которое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лат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спублика, край, область, округ, район, населенный пункт (город, с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елок, др.), улица (проспект, переулок, др.)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 номер ____________ дата выдачи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индивидуального         │ │ │ │ - │ │ │ │ - │ │ │ │ -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(при наличии)            └─┴─┴─┘   └─┴─┴─┘   └─┴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. Сведения об уплате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е  взносы  на  обязательное пенсионное страхование уплач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в виде фиксированного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фиксированного  платежа: ______________ рублей в месяц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страховой части трудовой пенсии: ________ рублей в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финансирование  накопительной части трудовой пенсии: _________ руб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           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I. Отметка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остановке на учет в налоговом орган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чи свидетельства, наименование налогового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Российской Федерации:   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  (подпись)  (ф.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яц,               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д)              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выдачи   уведомления  о  регистрации    страхователя,   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 в  правоотношения  по обязательному пенсионному страхова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органе Пенсионного фонд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) (подпись) (ф.и.о. уполномоченного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9</Words>
  <Characters>12634</Characters>
  <CharactersWithSpaces>10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вступлении в правоотношения по обязательному пенсионному страхован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