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ДСВ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тделение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еленоградского округа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БРОВОЛЬНОМ ВСТУПЛЕНИИ В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УПЛАТЫ ДОПОЛНИТЕЛЬНЫХ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икол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┌─┬─┬─┐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0│4│ - │6│1│8│ - │5│7│8│ │3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└─┴─┴─┘   └─┴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5476, г. Москва, улица Василия Петушкова, дом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еленный пункт, улица, номер дома, корпус, 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 подпунктом 4 пункта 1 статьи 29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язательном   пенсионном   страховании  в  Российской  Федерации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 вступаю   в   правоотношения   по  обязательному 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в    целях    уплаты    дополнительных    страховых  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 пен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2│    февраля   │2│0│0│9│                             xxxxxxxxx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  <w:r>
        <w:rPr/>
        <w:t>--------------└─┴─┴─┴─┘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заполнения заявления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:                        │Удостоверительная на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отариусом,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лжностным лицом консульского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Российской Федерации;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трудником органа (организации)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оторым у Пенсионного фонда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ключено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 о взаимном удостоверени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ей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сотрудником территори-  │Заявление зарегистрировано в журна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органа Пенсионного фонда    │регистрации заявлени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"__" _______ ____ г.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(должность и подпись сотрудн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территориального органа Пенсио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</w:t>
      </w:r>
      <w:r>
        <w:rPr/>
        <w:t>фонда Российской Федер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зарегистрировавшего заявле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6</Characters>
  <CharactersWithSpaces>3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---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. Форма № ДСВ-1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