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8 N 225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ДСВ-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БРОВОЛЬНОМ ВСТУПЛЕНИИ В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УПЛАТЫ ДОПОЛНИТЕЛЬНЫХ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┌─┬─┬─┐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- │ │ │ │ -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└─┴─┴─┘   └─┴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еленный пункт, улица, номер дома, корпус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подпунктом 4 пункта 1 статьи 29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язательном   пенсионном   страховании  в  Российской  Федерации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 вступаю   в   правоотношения   по  обязательному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в    целях    уплаты    дополнительных    страховых  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─────────────┴─┴─┴─┴─┘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заполнения заявления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:                        │Удостоверительная на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тариусом,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лжностным лицом консульского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Российской Федерации;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трудником органа (организации)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оторым у Пенсионного фонда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ключено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 о взаимном удостоверени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ей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сотрудником территори-  │Заявление зарегистрировано в журна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органа Пенсионного фонда    │регистрации заявл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"__" _______ ____ г.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(должность и подпись сотрудн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территориального органа Пенсио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фонда Российской Федер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зарегистрировавшего заявле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1, N 51, ст. 4832; 2002, N 22, ст. 2026; 2003, N 1, ст. 13; N 52, ст. 5037; 2004, N 57, ст. 2711; N 30, ст. 3088; N 49, ст. 4854; ст. 4856; 2005, N 1, ст. 9; N 45, ст. 4585; 2006, N 6, ст. 636; N 31, ст. 3436; 2007, N 30, ст. 3754; 2008, N 18, ст. 194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3</Characters>
  <CharactersWithSpaces>3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Пенсионный фонд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. Форма № ДС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