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 о порядке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ого содержания или доплаты д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ра денежного содержания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пухов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е Серпух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которую занимал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дата рождени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аспорт: серия _________, номер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да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ем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свидетельства о персонифициров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ете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машний 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 телефо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оизводить мне выплату в размере денежного содерж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емого на _______________ - день прекращени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по муниципальной должности Серпухов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денежного содержания на день прекращени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 составляет  ______________ рублей. Заработная пла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му  месту  работы  составляет  ______________  рублей.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устройства на новое место работы  обязуюсь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этом   в   пятидневный   срок  в  общий  отдел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пуховского  муниципального  района  и  ежемесячно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у о заработной плате по новому месту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ежемесячно предоставлять справки о заработной плат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 работы.  Ежемесячную выплату в размере денежного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еречислять на счет N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банка г. Серпух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)      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3</Characters>
  <CharactersWithSpaces>2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Органы местного самоуправления Серпуховского района (Московская область)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доплате денежного содержания в связи с прекращением полномочий по муниципальной должности Серпу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