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дополнительном изв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ца о времени составления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возможности ознакомиться с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авелов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 Истца:</w:t>
      </w:r>
      <w:r>
        <w:rPr/>
        <w:t xml:space="preserve">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123576 г. Москва, ул. Веселая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ветчик:</w:t>
      </w:r>
      <w:r>
        <w:rPr/>
        <w:t xml:space="preserve"> Семин Петр Валерьеви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Москва, ул. Восточная, д. 14, кв.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  <w:i/>
          <w:iCs/>
        </w:rPr>
        <w:t>Дело N 2-14-07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олнительном извещении истца о времени изгот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и о возможности ознакомиться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сентября 2010 г. состоялось судебное разбирательство в Савеловском районном суде г. Москвы (председательствующий - федеральный судья Латова А.М.) по иску ООО "Полигон-2" к Семину П.В. о взыскании суммы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3 ст. 230 ГПК РФ протокол судебного заседания должен быть составлен и подписан не позднее чем через 3 дня после окончания судебного заседания, протокол отдельного процессуального действия - не позднее чем на следующий день после дня его совершения. Возможность продления этих сроков законом не преду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31 ГПК РФ лица, участвующие в деле, их представители имеют право на ознакомление с протоколом и в течение 5 дней со дня его подписания могут подать замечания на него. Согласно ч. 2 ст. 232 ГПК РФ замечания на протокол должны быть рассмотрены судьей, подписавшим протокол, в течение 5 дней со дня их по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, что на момент подачи настоящего заявления, т.е. по истечении установленного законом срока, протокол судебного заседания от 20.09.2010 еще не изготовлен и не может быть представлен для ознакомления (дело не сдано в канцелярию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стить Истца о времени изготовления протокола и возможности ознакомиться с ним по адресу: 123576 г. Москва, ул. Веселая, д.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пия доверенности представителя Истца имеется в материалах судеб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тавитель        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А.В. Лук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Полигон-2" по доверенности                         24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оллектив авторов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полнительном извещении истца о времени составления протокола и о возможности ознакомиться с ни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