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своего уче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Н, ИНН/КПП; Ф.И.О.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, ОРГНИП, ИНН;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го лица, ИНН (при наличии)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 организации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го лица, телеф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с, электронная поч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ной при заполнении платежного документа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а (сбора, взноса) ошибке с уточнением плате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. 7 ст. 45 Налогового кодекс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ошибки в оформлении поручения на перечисление налога (сбора, взноса &lt;*&gt;) от "___"________ ___ г. N ______, не повлекшей неперечисления этого налога (сбора, взноса) в бюджетную систему Российской Федерации на счет N ______________ Федерального казначейства, прошу уточнить основание (тип и принадлежность платежа, налоговый период или статус плательщика). Правильный вариант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уплату указанного налога (сбора, взноса) и его перечисление в бюджетную систему Российской Федерации на соответствующий счет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Личная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азъяснений Письма Минфина РФ от 12.05.2008 N 03-02-07/2-87 "О порядке зачета (возврата) излишне уплаченных или взысканных сумм страховых взносов на обязательное пенсионное страхование" (вместе с Письмом Минздравсоцразвития РФ от 17.04.2008 N 2187-П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абанов О.М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щенной при заполнении платежного документа на уплату налога (сбора, взноса) ошибке с уточнением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