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администрац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Люберецкий муницип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юберецкий муниципальны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жицкому В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заним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д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ова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бочий, домаш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допустить   меня   к   участию в конкурсе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муниципальной служб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муниципального образования Люберецкий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Федеральным законом   от    08.01.1998    N 8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ы в Российской Федерации",   Законо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т 31.07.1997   N  42/97-ОЗ "О  муниципальных должностя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е в Московской области",  Положением о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замещение    вакантной    должности   муниципальной служб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муниципального образования  Люберецкий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  Московской   области,   в   том  числе с квалифика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, предъявляемыми к вакантной должности,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оведением   процедуры   оформления   допуска  к све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   государственную   и иную  охраняемую законом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 (перечислить прилагаемы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. Подпись. Расшифровка под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Заявление оформляется в рукописном вид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2</Characters>
  <CharactersWithSpaces>1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пуске к участию в конкурсе на замещение вакантной муниципальной должности муниципальной службы в администрац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